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/>
      </w:pPr>
      <w:r>
        <w:rPr>
          <w:b/>
          <w:sz w:val="28"/>
          <w:szCs w:val="28"/>
        </w:rPr>
        <w:t>OBRAZAC ZA PRIJAVU PROGRAMA/PROJEKATA KOJE PROVODE UDRUGE NA PODRUČJU OPĆINE RUŽIĆ ZA 2019. GODI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OBRAZAC 1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I. OSNOVNI PODACI O UDRUZ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none"/>
        </w:rPr>
      </w:pPr>
      <w:r>
        <w:rPr>
          <w:rFonts w:cs="Times New Roman"/>
          <w:b/>
          <w:sz w:val="16"/>
          <w:szCs w:val="16"/>
          <w:u w:val="none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60"/>
        <w:gridCol w:w="1800"/>
        <w:gridCol w:w="2280"/>
      </w:tblGrid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Naziv</w:t>
              <w:tab/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Sjedište i adresa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Broj telefona/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mob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 telefax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-mail adres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netska stranica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shd w:fill="CCFFFF" w:val="clear"/>
              </w:rPr>
              <w:t>.  Broj žiro računa IBAN, naziv banke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 Matični broj i OIB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Ime i prezime odgovorne osobe i osobe ovlaštene za zastupanje 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Godina osnutka 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8.  Broj u registru neprofitnih organizacija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RNO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Ciljevi osnivanja,sukladno Statu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Najznačajnije aktivno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 Podaci o zaposlenima , članovima i volonterima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Ukupan broj članova udruge: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Ukupan broj zaposlenih u udruzi na dan prijave projekta: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Ukupan broj volontera: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II OSNOVNI PODACI O PRIJEDLOGU  PROGRAMA/PROJEKTA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Programska djelatnost  udruge( označite samo jednu djelatnost)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šport                                                         - kultura                                                 - tehnička kul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ruge sudionika i stradalnika Domovinskog rata                                                 - ostale udru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hd w:fill="CCFFFF" w:val="clear"/>
              <w:rPr/>
            </w:pPr>
            <w:r>
              <w:rPr>
                <w:b/>
                <w:sz w:val="22"/>
                <w:szCs w:val="22"/>
              </w:rPr>
              <w:t>1.  Naziv programa/projekta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   Mjesto provedbe programa/projekta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 Predviđeni početak i završetak provedbe programa/projekta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četak:                                                                            završeta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 Osoba za programski kontakt / stručni voditelj programa (ime i prezime, adresa, tel., e-mail)</w:t>
            </w:r>
          </w:p>
        </w:tc>
      </w:tr>
      <w:tr>
        <w:trPr>
          <w:trHeight w:val="561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28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Opis programa/projekta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(ukratko opisati projekt, navesti glavni cilj, osnovne aktivnosti, tko su korisnici, mjesto provedbe i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očekivane rezultate)</w:t>
            </w:r>
          </w:p>
        </w:tc>
      </w:tr>
      <w:tr>
        <w:trPr>
          <w:trHeight w:val="28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1. Koji je glavni cilj koji želite postići provedbom aktivnosti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2. Navedite aktivnosti koje ćete provesti kako bi postigli postavljeni cil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.3. Koje rezultate očekujete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b/>
          <w:sz w:val="22"/>
        </w:rPr>
        <w:t>6</w:t>
      </w:r>
      <w:r>
        <w:rPr>
          <w:b/>
          <w:sz w:val="22"/>
          <w:szCs w:val="22"/>
        </w:rPr>
        <w:t>. Kratak opis iskustva, postignuća i sposobnosti da se provede predloženi program/projek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(navesti prijašnje i sadašnje projekte/programe koji su provedeni, koji utjecaj u zajednici imaju    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ktivnosti predlagatelja, s kim se surađuje po provedbi svojih aktivnosti, utjecaj programa na    korisnike, konkretne promjene koje su nastale u zajednici i kvaliteti života kao rezultat vaših aktivnosti,)</w:t>
      </w: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artnerstvo u provođenju programa/projeka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se provod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a) samostaln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b) u suradnji sa drugim subjektima i to: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8. Osnovni podaci o voditelju i izvoditeljima programa/projekt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kratki životopis)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CFFFF" w:val="clear"/>
        <w:jc w:val="center"/>
        <w:rPr/>
      </w:pPr>
      <w:r>
        <w:rPr>
          <w:b/>
          <w:sz w:val="28"/>
          <w:szCs w:val="28"/>
        </w:rPr>
        <w:t>OBRAZAC ZA PRIJEDLOG PRORAČUNA TROŠKOVA PROVED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C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SKIH/PROJEKTNIH AKTIV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CFFFF" w:val="clear"/>
        <w:jc w:val="center"/>
        <w:rPr>
          <w:sz w:val="22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</w:t>
      </w:r>
      <w:r>
        <w:rPr/>
        <w:t>OBRAZAC 2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1" w:color="000000"/>
        </w:pBdr>
        <w:shd w:fill="F3F3F3" w:val="clear"/>
        <w:jc w:val="center"/>
        <w:rPr>
          <w:b/>
          <w:b/>
          <w:sz w:val="16"/>
        </w:rPr>
      </w:pPr>
      <w:r>
        <w:rPr>
          <w:b/>
          <w:sz w:val="16"/>
        </w:rPr>
        <w:t xml:space="preserve">Molimo da Obrazac popunite na računalu ili pisaćem stroju.  </w:t>
      </w:r>
    </w:p>
    <w:p>
      <w:pPr>
        <w:pStyle w:val="TextBody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1" w:color="000000"/>
        </w:pBdr>
        <w:shd w:fill="F3F3F3" w:val="clear"/>
        <w:jc w:val="center"/>
        <w:rPr>
          <w:b/>
          <w:b/>
          <w:sz w:val="16"/>
        </w:rPr>
      </w:pPr>
      <w:r>
        <w:rPr>
          <w:b/>
          <w:sz w:val="16"/>
        </w:rPr>
        <w:t>Prijedlog proračuna troškova provedbe projektnih/programskih aktivnosti mora biti izražen u kunama.</w: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1985"/>
        <w:gridCol w:w="1927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edni broj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DACI (troškov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i proraču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a/program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znos koji se traži od Općine Ruži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nos koji će se osigurati iz drugih izvo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erijalni izdac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Režijski troško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Usluge komunikaci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Uredski materij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Najam prosto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Usluge knjigovodstvenog serv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6. Ostali izdac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materijalni izda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zdaci za aktivnosti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Oprema za potrebe projek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Promocija projekta (marketin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Ostali izdaci za aktivnost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daci za aktiv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zdaci za naknad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Naknada voditeljici/voditelj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Naknada izvoditeljicama/-im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Naknada vanjskim izvoditeljicama/-im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kupno izdaci za naknad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ni izdaci (putni troškov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Izdaci za dnevnice za službena putovan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Izdaci za prijevoz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Izdaci za smješt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putni izdaci (putni troškov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45"/>
        <w:gridCol w:w="30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ni broj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IRANI IZVORI FINANCIRANJA ZA PROVEDBU PROGRAMA (Prihod)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na Ružić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ibensko – kninska  županij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žavni proračun RH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donatori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ta sredstva (članarine i vlastita djelatnost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DRŽAJ PRIJAVE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 Ispunjen, potpisan i ovjeren Obrazac za prijavu prijedloga projekta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Ispunjen, potpisan i ovjeren Obrazac prijedloga proračuna troškova projekta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 Ispunjen, potpisan i ovjeren Obrazac izjave o partnerstvu (ako se projekt provodi u partnerstvu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Ispunjen, potpisan i ovjeren Obrazac izjave o nepostojanju dvostrukog financiranj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Ispunjen, potpisan i ovjeren Obrazac o nekažnjavanju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Presliku Rješenja o registraciji udruge sa svim izmjenama i dopuna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                                 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tpis voditelja programa/projekta                                 potpis ovlaštene osobe za zastupan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MP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radac, __________________, 2019. godine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OBRAZAC 3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 O PARTNERSTVU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artnerstvo je čvrst odnos između najmanje dviju i više pravnih i /ili fizičkih osoba, a podrazumijeva podjelu zajedničkih odgovornosti u provedbi projekta koji ima financijsku potporu Općine Ružić.</w:t>
      </w:r>
    </w:p>
    <w:p>
      <w:pPr>
        <w:pStyle w:val="Normal"/>
        <w:rPr/>
      </w:pPr>
      <w:r>
        <w:rPr/>
        <w:t>Potpisnici Izjave o partnerstvu trebaju biti suglasni s načelima dobre prakse u partnerstvu.</w:t>
      </w:r>
    </w:p>
    <w:p>
      <w:pPr>
        <w:pStyle w:val="Normal"/>
        <w:rPr/>
      </w:pPr>
      <w:r>
        <w:rPr/>
        <w:t>Svi partneri ovlašćuju podnositelja projekta da s Općinom Ružić sklopi ugovor o financijskoj potpori za 2019. godi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POMENA:</w:t>
      </w:r>
    </w:p>
    <w:p>
      <w:pPr>
        <w:pStyle w:val="Normal"/>
        <w:rPr/>
      </w:pPr>
      <w:r>
        <w:rPr/>
        <w:t>Općina Ružić ne smatra se partnerom u provedbi projekta/programa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iv podnositelja </w:t>
            </w:r>
          </w:p>
          <w:p>
            <w:pPr>
              <w:pStyle w:val="Normal"/>
              <w:rPr/>
            </w:pPr>
            <w:r>
              <w:rPr/>
              <w:t>prijave projekta/program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puni naziv i adresa, OIB, telefon, e-mail, ime i prezime osobe ovlaštene za zastupan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klopili su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 xml:space="preserve">IZJAVA O PARTNERSTV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 zajedničkom radu na provođenju projekta pod naziv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stvo se sastoji (kratak opis aktivnosti i/ili financijskog doprinosa)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 1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 2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dnositelja prijave: MP                   Za Partnera 1: MP                           Za partnera 2: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___________________                  _________________</w:t>
      </w:r>
    </w:p>
    <w:p>
      <w:pPr>
        <w:pStyle w:val="Normal"/>
        <w:rPr/>
      </w:pPr>
      <w:r>
        <w:rPr/>
        <w:t>Ime, prezime i potpis                           Ime, prezime i potpis                      Ime, prezime i pot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ac, _____________ 2019. god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BRAZAC 4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 O NEPOSTOJANJU DVOSTRUKOG FINANCIRANJ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ojom se izjavljuje d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ijavitelj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naziv udruge, OI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imo podcrtajte odgovarajuće stan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A) nije dob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jska sredstva za prijavljeni program ili projekt iz javnih izvora na natječajnim tijelima državne uprave, vladinih ureda i tijela, javnih institucija, jedinica lokalne i područne (regionalne) samouprave odnosno sredstva iz fondova EU i međunarodnih fondova u tekućoj kalendarskoj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B) da se natjeca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financijska sredstva za prijavljeni program ili projekt, ali postupak ocjenjivanja programa ili projekta još je u tijeku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(naziv tijela i naziv natječaja gdje je prijavljen program ili proje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 kaznenom i materijalnom odgovornošću izjavljujemo da su svi podaci navedeni u Izjavi istiniti, točni i potpu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ac, _________ , 2019. godine                  MP                    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Ime i prezime te potpis osob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ovlaštene za zastupanj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ijavitelja proje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F2FC" w:val="clear"/>
          </w:tcPr>
          <w:p>
            <w:pPr>
              <w:pStyle w:val="Normal"/>
              <w:jc w:val="right"/>
              <w:rPr/>
            </w:pPr>
            <w:r>
              <w:rPr/>
              <w:t>OBRAZAC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JAVA O NEKAŽNJAVANJU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i OIB pravne os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 funkcija odgovorne os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ZJAVA O NEKAŽNJAVANJ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 kaznenom i materijalnom odgovornošću izjavljujem i vlastoručnim potpisom potvrđuje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da se protiv Udruge, odnosno protiv mene kao osobe ovlaštene za zastupanje Udruge, kao ni protiv voditelja programa ne vodi kazneni postup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a nisam osuđivan za neko od kaznenih dijela iz članka 48. stavak 2. podstavak d) Uredbe o kriterijima, mjerilima i postupcima financiranja i ugovaranja programa i projekata od interesa za opće dobro koje provode udruge ( NN 26/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jesto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otpis odgovorne os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MP                                ____________________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 w:val="16"/>
      <w:szCs w:val="20"/>
      <w:lang w:val="en-GB"/>
    </w:rPr>
  </w:style>
  <w:style w:type="paragraph" w:styleId="WWSadrajitablice111111">
    <w:name w:val="WW-Sadržaji tablice111111"/>
    <w:basedOn w:val="TextBody"/>
    <w:qFormat/>
    <w:pPr>
      <w:widowControl w:val="false"/>
      <w:suppressLineNumbers/>
      <w:tabs>
        <w:tab w:val="clear" w:pos="2906"/>
      </w:tabs>
      <w:suppressAutoHyphens w:val="true"/>
      <w:spacing w:before="0" w:after="120"/>
    </w:pPr>
    <w:rPr>
      <w:rFonts w:ascii="Times New Roman" w:hAnsi="Times New Roman" w:eastAsia="Arial Unicode MS" w:cs="Times New Roman"/>
      <w:sz w:val="24"/>
      <w:szCs w:val="20"/>
    </w:rPr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1:00Z</dcterms:created>
  <dc:creator>jastra_gubic</dc:creator>
  <dc:description/>
  <cp:keywords/>
  <dc:language>en-US</dc:language>
  <cp:lastModifiedBy>Korisnik</cp:lastModifiedBy>
  <cp:lastPrinted>2016-03-17T09:04:00Z</cp:lastPrinted>
  <dcterms:modified xsi:type="dcterms:W3CDTF">2019-03-08T11:55:00Z</dcterms:modified>
  <cp:revision>18</cp:revision>
  <dc:subject/>
  <dc:title>OBRAZAC ZA PRIJAVU</dc:title>
</cp:coreProperties>
</file>